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286415746"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057057316"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350422599"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76493846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941663026"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35927715"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